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3DS Max Export Example: Morph Targ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4400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xport Morph Target animations from 3DS Max use the following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the sample file ‘morph target hand.max’  from the RenderWare3 SDK.  You will see a hand mesh that has been set up to animate between several morph targets over 60 frames using the 3DS Max Morpher Mod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export this to RenderWare3 select just the hand object in 3DS Max.  Go to File Export and select Save as type – RW3.0 DFF.  Enter a file name and click Save. The Rw3.0 Clump Exporter dialogue ope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animation section check </w:t>
      </w:r>
      <w:r>
        <w:rPr>
          <w:b/>
          <w:i/>
        </w:rPr>
        <w:t xml:space="preserve">only </w:t>
      </w:r>
      <w:r>
        <w:rPr/>
        <w:t>the Save Morph Targets option.  Morph Target Frame Interval controls the number of samples exported. 1 = every frame 10 every 10</w:t>
      </w:r>
      <w:r>
        <w:rPr>
          <w:vertAlign w:val="superscript"/>
        </w:rPr>
        <w:t>th</w:t>
      </w:r>
      <w:r>
        <w:rPr/>
        <w:t xml:space="preserve"> frame and so on.   Click OK and the .dff  file is created and saved to disk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rag and drop this file onto the Advview (Advanced Viewer) supplied with the SDK you should see the skinned animation running in RenderWare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1:44:00Z</dcterms:created>
  <dc:creator>RL</dc:creator>
  <dc:description/>
  <dc:language>en-US</dc:language>
  <cp:lastModifiedBy>RL</cp:lastModifiedBy>
  <dcterms:modified xsi:type="dcterms:W3CDTF">2000-10-17T13:39:00Z</dcterms:modified>
  <cp:revision>4</cp:revision>
  <dc:subject/>
  <dc:title>3DS Max Export Example: Character Studio</dc:title>
</cp:coreProperties>
</file>